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-31432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8.11.2018                                                       № 6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МКУ «ЕДДС Наримановского района» (ОГРН 1123023002101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8.11.2018</w:t>
      </w:r>
      <w:r>
        <w:rPr>
          <w:szCs w:val="28"/>
        </w:rPr>
        <w:t xml:space="preserve"> № 92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питьевая вода) по централизованной системе водоснабжения, расположенной на территории МО «Линейнинский сельсовет» на 2019-2023 годы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Прикаспийский сельсовет» и МО «Астраханский сельсовет» на 2019-2023 годы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Николаевский сельсовет» на 2019-2023 годы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Рассветский сельсовет» на 2019-2023 годы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водоотведения на 2019-2023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25.11.2015 № 210 «Об утверждении производственных программ МБУ «ЕДДС Наримановского района» (ОГРН 1123023002101) в сфере холодного водоснабжения и водоотведения», от 07.12.2016 № 198 «О внесении изменений в распоряжение службы по тарифам Астраханской области от 25.11.2015 № 210», от 22.11.2017 № 125 «О внесении изменений в распоряжение службы по тарифам Астраханской области от 25.11.2015 № 210».</w:t>
      </w:r>
    </w:p>
    <w:p>
      <w:pPr>
        <w:pStyle w:val="11"/>
        <w:tabs>
          <w:tab w:val="clear" w:pos="709"/>
          <w:tab w:val="right" w:pos="10773" w:leader="none"/>
        </w:tabs>
        <w:ind w:right="-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92</w:t>
      </w:r>
      <w:r>
        <w:rPr>
          <w:sz w:val="28"/>
          <w:szCs w:val="28"/>
        </w:rPr>
        <w:t xml:space="preserve"> в МКУ «ЕДДС Наримановского района» (ОГРН 1123023002101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92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 xml:space="preserve">В семидневный срок со дня подписания обеспечить включение настоящего распоряжения  в справочно-правовые системы «Консультант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8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.11.2018 № 92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</w:rPr>
          <w:t>www.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8.11.2018 № 6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КУ «ЕДДС Наримановского района» (ОГРН 1123023002101) </w:t>
      </w:r>
      <w:r>
        <w:rPr>
          <w:b/>
          <w:sz w:val="28"/>
          <w:szCs w:val="28"/>
        </w:rPr>
        <w:t>в сфере холодного водоснабжения (питьевая вода)</w:t>
      </w:r>
      <w:r>
        <w:rPr/>
        <w:t xml:space="preserve"> </w:t>
      </w:r>
      <w:r>
        <w:rPr>
          <w:b/>
          <w:sz w:val="28"/>
          <w:szCs w:val="28"/>
        </w:rPr>
        <w:t xml:space="preserve">по централизованной системе водоснабж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инейнинский сельсовет»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КУ «ЕДДС Наримановского района» (ОГРН 1123023002101), Российская Федерация, 416111, Астраханская область, г. Нариманов, ул. Волгоградская, 28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1134"/>
        <w:gridCol w:w="993"/>
        <w:gridCol w:w="992"/>
        <w:gridCol w:w="992"/>
        <w:gridCol w:w="992"/>
        <w:gridCol w:w="1033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8,3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,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,3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/>
                <w:i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i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ых систем водоснабжения, мероприятий, направленных на улучшение качества питьевой воды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783,0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882,3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003,0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127,4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255,3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й) водоснабжения*</w:t>
      </w:r>
      <w:r>
        <w:rPr/>
        <w:t xml:space="preserve">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69"/>
        <w:gridCol w:w="993"/>
        <w:gridCol w:w="850"/>
        <w:gridCol w:w="851"/>
        <w:gridCol w:w="850"/>
        <w:gridCol w:w="851"/>
        <w:gridCol w:w="851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-чина показателя на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-чина показателя на 2023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6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*</w:t>
      </w: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, эксплуатируемых МКУ «ЕДДС Наримановского района» на территории МО «Линейнинский сельсовет» на 2019 - 2023 годы утверждены распоряжением министерства строительства и жилищно-коммунального хозяйства Астраханской области от 08.11.2018 № 217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992"/>
        <w:gridCol w:w="844"/>
        <w:gridCol w:w="7"/>
        <w:gridCol w:w="708"/>
        <w:gridCol w:w="851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3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2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3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3,10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8,31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8,31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1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8.11.2018 № 6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КУ «ЕДДС Наримановского района» (ОГРН 1123023002101) </w:t>
      </w:r>
      <w:r>
        <w:rPr>
          <w:b/>
          <w:sz w:val="28"/>
          <w:szCs w:val="28"/>
        </w:rPr>
        <w:t>в сфере холодного водоснабжения (техническая вода)</w:t>
      </w:r>
      <w:r>
        <w:rPr/>
        <w:t xml:space="preserve">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Прикаспийский сельсовет» и МО «Астраханский сельсовет»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БУ «ЕДДС Наримановского района» (ОГРН 1123023002101), Российская Федерация, 416111, Астраханская область, г. Нариманов, ул. Волгоградская, 2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1134"/>
        <w:gridCol w:w="993"/>
        <w:gridCol w:w="992"/>
        <w:gridCol w:w="992"/>
        <w:gridCol w:w="992"/>
        <w:gridCol w:w="1033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0,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5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5,2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5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ых систем водоснабжения, мероприятий, направленных на улучшение качества технической воды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490,3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590,6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07,3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827,9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951,4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67"/>
        <w:gridCol w:w="851"/>
        <w:gridCol w:w="709"/>
        <w:gridCol w:w="839"/>
        <w:gridCol w:w="11"/>
        <w:gridCol w:w="828"/>
        <w:gridCol w:w="23"/>
        <w:gridCol w:w="8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*</w:t>
      </w: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, эксплуатируемых МКУ «ЕДДС Наримановского района» на территории МО «Прикаспийский сельсовет» и МО «Астраханский сельсовет» на 2019 - 2023 годы утверждены распоряжением министерства строительства и жилищно-коммунального хозяйства Астраханской области от 08.11.2018 № 218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850"/>
        <w:gridCol w:w="851"/>
        <w:gridCol w:w="709"/>
        <w:gridCol w:w="34"/>
        <w:gridCol w:w="797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ходы эффективности производственной 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3,2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3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3,23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36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30,2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8.11.2018 № 6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КУ «ЕДДС Наримановского района» (ОГРН 1123023002101) </w:t>
      </w:r>
      <w:r>
        <w:rPr>
          <w:b/>
          <w:sz w:val="28"/>
          <w:szCs w:val="28"/>
        </w:rPr>
        <w:t>в сфере холодного водоснабжения (техническая вода)</w:t>
      </w:r>
      <w:r>
        <w:rPr/>
        <w:t xml:space="preserve"> </w:t>
      </w:r>
      <w:r>
        <w:rPr>
          <w:b/>
          <w:sz w:val="28"/>
          <w:szCs w:val="28"/>
        </w:rPr>
        <w:t xml:space="preserve">по централизованной системе водоснабж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колаевский сельсовет»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КУ «ЕДДС Наримановского района» (ОГРН 1123023002101), Российская Федерация, 416111, Астраханская область, г. Нариманов, ул. Волгоградская, 2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1134"/>
        <w:gridCol w:w="993"/>
        <w:gridCol w:w="992"/>
        <w:gridCol w:w="992"/>
        <w:gridCol w:w="992"/>
        <w:gridCol w:w="1033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7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7,1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ых систем водоснабжения, мероприятий, направленных на улучшение качества технической воды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117,3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46,5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82,0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18,6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56,3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67"/>
        <w:gridCol w:w="851"/>
        <w:gridCol w:w="709"/>
        <w:gridCol w:w="839"/>
        <w:gridCol w:w="11"/>
        <w:gridCol w:w="828"/>
        <w:gridCol w:w="23"/>
        <w:gridCol w:w="817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3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</w:tbl>
    <w:p>
      <w:pPr>
        <w:pStyle w:val="Normal"/>
        <w:ind w:left="1429" w:hanging="0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*</w:t>
      </w: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, эксплуатируемых МБУ «ЕДДС Наримановского района» на территории МО «Николаевский сельсовет» на 2019 - 2023 годы утверждены распоряжением министерства строительства и жилищно-коммунального хозяйства Астраханской области от 08.11.2018      № 219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850"/>
        <w:gridCol w:w="851"/>
        <w:gridCol w:w="709"/>
        <w:gridCol w:w="34"/>
        <w:gridCol w:w="797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ходы эффективности производственной 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3,1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3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03,09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2,1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8.11.2018 № 6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КУ «ЕДДС Наримановского района» (ОГРН 1123023002101) </w:t>
      </w:r>
      <w:r>
        <w:rPr>
          <w:b/>
          <w:sz w:val="28"/>
          <w:szCs w:val="28"/>
        </w:rPr>
        <w:t>в сфере холодного водоснабжения (техническая вода)</w:t>
      </w:r>
      <w:r>
        <w:rPr/>
        <w:t xml:space="preserve">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Рассветский сельсовет»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КУ «ЕДДС Наримановского района» (ОГРН 1123023002101), Российская Федерация, 416111, Астраханская область, г. Нариманов, ул. Волгоградская, 2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1134"/>
        <w:gridCol w:w="993"/>
        <w:gridCol w:w="992"/>
        <w:gridCol w:w="992"/>
        <w:gridCol w:w="992"/>
        <w:gridCol w:w="1033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,8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8,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8,9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8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ых систем водоснабжения, мероприятий, направленных на улучшение качества технической воды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265,5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99,7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40,7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83,1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26,5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67"/>
        <w:gridCol w:w="851"/>
        <w:gridCol w:w="709"/>
        <w:gridCol w:w="850"/>
        <w:gridCol w:w="851"/>
        <w:gridCol w:w="817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3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color w:val="000000"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</w:tbl>
    <w:p>
      <w:pPr>
        <w:pStyle w:val="Normal"/>
        <w:ind w:left="1429" w:hanging="0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*</w:t>
      </w: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, эксплуатируемых МКУ «ЕДДС Наримановского района» на территории МО «Рассветский сельсовет» на 2019 - 2023 годы утверждены распоряжением министерства строительства и жилищно-коммунального хозяйства Астраханской области от 08.11.2018        № 220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850"/>
        <w:gridCol w:w="851"/>
        <w:gridCol w:w="709"/>
        <w:gridCol w:w="831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ходы эффективности производственной 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1,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103,14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7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5,81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1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9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2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8.11.2018 № 67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color w:val="000000"/>
          <w:sz w:val="28"/>
          <w:szCs w:val="28"/>
        </w:rPr>
        <w:t xml:space="preserve">МКУ «ЕДДС Наримановского района» (ОГРН 1123023002101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19-2023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МКУ «ЕДДС Наримановского района» (ОГРН 1123023002101), Российская Федерация, 416111, Астраханская область, г. Нариманов, ул. Волгоградская, 2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956"/>
        <w:gridCol w:w="993"/>
        <w:gridCol w:w="992"/>
        <w:gridCol w:w="1005"/>
        <w:gridCol w:w="1006"/>
        <w:gridCol w:w="1006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770,3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91,3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16,4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42,3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68,8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851"/>
        <w:gridCol w:w="850"/>
        <w:gridCol w:w="709"/>
        <w:gridCol w:w="36"/>
        <w:gridCol w:w="673"/>
        <w:gridCol w:w="817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3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*ч/ куб.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5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25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2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*ч/ куб.м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*</w:t>
      </w: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08.11.2018 № 221.</w:t>
      </w:r>
    </w:p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992"/>
        <w:gridCol w:w="891"/>
        <w:gridCol w:w="891"/>
        <w:gridCol w:w="892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1. Отчет об обеспечении прогнозируемого объема и качества услуг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5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5</w:t>
            </w:r>
          </w:p>
        </w:tc>
      </w:tr>
      <w:tr>
        <w:trPr>
          <w:trHeight w:val="1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3. Отчет о мероприятиях по энергосбережению и повышению энергетической эффективност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1139"/>
        <w:gridCol w:w="496"/>
        <w:gridCol w:w="742"/>
        <w:gridCol w:w="596"/>
        <w:gridCol w:w="1143"/>
        <w:gridCol w:w="640"/>
        <w:gridCol w:w="892"/>
        <w:gridCol w:w="595"/>
        <w:gridCol w:w="566"/>
      </w:tblGrid>
      <w:tr>
        <w:trPr>
          <w:tblHeader w:val="true"/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8"/>
          <w:szCs w:val="28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18-11-29T11:28:00Z</cp:lastPrinted>
  <dcterms:modified xsi:type="dcterms:W3CDTF">2018-12-03T10:32:00Z</dcterms:modified>
  <cp:revision>140</cp:revision>
  <dc:subject/>
  <dc:title>проект</dc:title>
</cp:coreProperties>
</file>